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1» марта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11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6. 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bCs/>
                <w:iCs/>
              </w:rPr>
              <w:t>«На поставку</w:t>
            </w:r>
            <w:r>
              <w:rPr/>
              <w:t xml:space="preserve"> </w:t>
            </w:r>
            <w:r>
              <w:rPr>
                <w:bCs/>
                <w:iCs/>
              </w:rPr>
              <w:t>трубы электросварной 1220х12 б/у, для строительства наружных тепловых сетей от ТК-1093 до торгово-офисного здания «София»»</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оставка </w:t>
            </w:r>
            <w:r>
              <w:rPr>
                <w:bCs/>
                <w:iCs/>
              </w:rPr>
              <w:t>трубы электросварной 1220х12 б/у, для строительства наружных тепловых сетей от ТК-1093 до торгово-офисного здания «Соф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12,1 тонн</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51 989,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58 от 01.02.2017г.</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141080, М.О., г. Королёв, </w:t>
            </w:r>
            <w:r>
              <w:rPr>
                <w:bCs/>
                <w:iCs/>
              </w:rPr>
              <w:t>Октябрьский бульвар, д.2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десяти) дней с момента поступления оплаты на р/с Поставщика.</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3-01T11:45:00Z</cp:lastPrinted>
  <dcterms:modified xsi:type="dcterms:W3CDTF">2017-03-06T07:22:00Z</dcterms:modified>
  <cp:revision>52</cp:revision>
  <dc:subject/>
  <dc:title>«УТВЕРЖДАЮ»</dc:title>
</cp:coreProperties>
</file>